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2160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Impor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import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nn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erten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Cou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riprodu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lay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ima riprodu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ia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udio Channe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. can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ode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od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ur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 masterizz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ttore d'orchest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Crea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cre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dis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Pa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het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Sync 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ltima sin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i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Sour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 suppor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osf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al Rat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rizione genit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Exp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zione possib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t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ni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r Rat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 forni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ition St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interpret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R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. campionamen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a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/ Bur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/ Masteriz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C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By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ruppa pe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rac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br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/Alb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/Alb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/Alb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/Alb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-&gt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-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-&gt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-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-&gt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a brani-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Playl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me sequenza br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am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isc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items from the Library view and add them to this windo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oggetti dalla visualizzazione Libreria e aggiungili a questa finestr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Preferen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Play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. corr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Libr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eria music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St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downlo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Resul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ultati ricer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file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Directory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directory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Driv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nelle unit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Scan Driv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nnulla ricerca nelle unit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SonicStage Libr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libreria SonicSt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Propert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propriet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e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/Pau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i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ntelligent Shuff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Riproduzione casuale intellig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ff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casu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A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t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Sing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br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Of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disattiv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Playl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a sequenza br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Sc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 ricer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He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di CONNECT Play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He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in lin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CONNECT Play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 CONNECT Play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for Updates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disponibilità aggiornamenti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ow Play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Riprod. corr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ew Playlist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Nuova sequenza brani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Existing Playlist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sequenza brani esistente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to CD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su CD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ati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à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 so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za canz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D Inform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gli informazioni sul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TRA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rapida - ATRA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A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rapida - AA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MP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rapida - MP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Bookmark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segnalibri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om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New Playl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nuova sequenza br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sync with Libr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ronizza nuovamente con Libre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 CD Inform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 informazioni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 CD Inform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a informazioni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p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i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n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Queu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 riprodu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Downloa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file musi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filename sty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rea un tipo di nome di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R = Album Artist %A = Album Title %S = Song Title %N = Song Artist %T = Track Number %Y = Year %G = Genre  %B = Bit rate  %C = Code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R = Artista album %A = Titolo album %S = Titolo canzone %N = Artista canzone %T = Numero brano %Y = Anno %G = Genere  %B = Velocità bit  %C = Cod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into this form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in questo form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level / bit r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qualità/velocità 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to put ripped music in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lla in cui memorizzare la musica copi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ripping is comple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Estrai il CD al termine della cop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 automatically when inser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automaticamente il CD quando viene inseri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copy prote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protezione da cop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drive to be used for bur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eleziona l'unità per la masterizz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rives found suitable for bur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stata rilevata nessuna unità adatta per la masterizz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burn speed for this dri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una velocità di masterizzazione per questa unit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Faste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La più velo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type of CD to bur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il tipo di CD da masterizz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Ds will be burned in Audio CD forma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 CD verranno masterizzati in formato CD audi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burning is comple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Estrai il CD a masterizzazione complet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ize audio on C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ormalizza audio su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Temporary File Location (Used temporarily for CD burn files and transcoded file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predefinito per i file temporanei (usato temporaneamente per i file CD masterizzati e i file transcodificat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isk should have as much free space as possibl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disco dovrebbe avere quanto più spazio libero possibi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for temporary fi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per i file temporan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ync M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odalità Si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Syn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 comple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mart Syn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nc intellig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evice is attached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o la periferica è collegat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h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eseguire alcuna oper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 player and display device p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Esegui il lettore e visualizza la pagina della perifer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memory allocated for Music u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à di memoria destinata a mus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{1}G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 {1}G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{1}G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 {1}G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Forma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 di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red file format on de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i file preferito sulla perifer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, CODEC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, CODEC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eferred file format wh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 il formato file preferito quan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Only Convert Non-Supported Cont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onverti solo contenuto non support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all content to this form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 tutto il contenuto in questo form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transfer any content that does not meet this form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on trasferire il contenuto che non ha questo form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version pa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di conversione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converted files in same directory as source fil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i file convertiti nella stessa directory del file di origi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converted files into special directo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i file convertiti in una directory spec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for converted fi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per i file converti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inform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la perifer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device nam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periferica original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ware versio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firmwar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marked song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zoni contrassegnat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remaining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restant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consumed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utilizzat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my Device History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cronologia periferica personale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reset deletion tags made on the devic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ntrassegni di eliminazione apportati sulla periferica verranno ripristinat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delete this device's history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la cronologia di questa periferic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with the service (US Onl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ttua la registrazione al servizio (solo US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s this device to play your purchased Connect musi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 la riproduzione della musica Connect acquistata su questa periferic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Device from the Player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periferica dal lettore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ftware will erase the device from its memor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eriferica verrà cancellata dalla memoria dell'applicazio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move this device from the player? It will appear again if you connect the devic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ere questa periferica dal lettore? Verrà visualizzata di nuovo quando la si riconnet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vice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 periferica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delete all songs and settings from the devic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Tutte le canzoni e le impostazioni verranno eliminate dalla periferic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format this device? All music will be erase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re la periferica? Tutta la musica verrà cancellat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Fold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in cartel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folders or drives you want to automatically scan and set the options for the scanning oper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elezionare le cartelle o le unità in cui si desidera eseguire la ricerca automatica e impostare le opzioni per la ricerc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Discover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rilev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older to be scann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cartella per la ricer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N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a o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 items smaller th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gnora elementi con dimensioni inferiori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selected folders eve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Cerca nelle cartelle selezionate og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m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midn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00 mezzanot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 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 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 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 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 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no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mezzogior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 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 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 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 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 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Typ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i di form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media types to manage with CONNECT Player by defaul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i tipi di formato da gestire con CONNECT Player in modalità predefin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files ({1}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OpenMG ({1}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 files ({1}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MP3 ({1}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files ({1}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Windows Media ({1}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e files ({1}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Wave ({1}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 files ({1}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AAC ({1}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CD playback ({1}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CD musicali ({1}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 service files ({1}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el servizio Mora ({1}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N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sele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make CONNECT Player the owner of these media typ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 sempre in modo che CONNECT Player gestisca questi tipi di form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isplaying this 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o viene visualizzata questa vi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De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siasi perifer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C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siasi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Playl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siasi sequenza br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 grouped b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ruppa p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ese column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visualizza queste colonn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File Loca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Percorsi dei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Directory (Location for files that are imported, ripped, transcoded and transfered from device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enuto (percorso dei file importati, copiati, transcodificati e trasferiti da periferich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put transcoded files in the same directory as their original f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sempre i file transcodificati nella stessa directory del file origin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Inf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canz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get CD info when CD is inser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ieni automaticamente info CD all'inserimento del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with CDDB ser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ttua registrazione con il servizio CDD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langu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la lingu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g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g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ba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b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detailed track info when availab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le informazioni dettagliate dei brani se disponibi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metadata changes into files automatical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vi automaticamente nel file le modifiche ai metad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lick on a group mean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doppio clic su un gruppo pe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hat entire grou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rre l'intero grupp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queue the grou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ere in coda il grupp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grou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re il grupp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lick on a track mean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doppio clic su un brano pe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he tr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rre il br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queue the tr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ere in coda il br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playback history and rating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tutta la cronologia delle riproduzioni e le valut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lear all playback history and ratings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re tutta la cronologia delle riproduzioni e le valutazioni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network featu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 funzionalità di re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update che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disponibilità aggiornamenti automa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ArtistLink background ser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 il servizio Collegamento Artisti in backg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via a proxy serv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ssione attraverso server prox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proxy settings of your default Web brows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re le impostazioni proxy del browser predefinito in u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use a proxy serv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re un server prox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proxy settings manually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manualmente le impostazioni proxy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addres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serve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xy server requires a user name and passwo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necessari un nome utente e una password per il server prox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ut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passwo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pass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or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#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n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of a compilation alb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 di una compil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Imported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importazion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layed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ima riproduzion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Count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riproduzion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Inf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inform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hett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ist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ier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r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iator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ttor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ttor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r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ant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ttore d'orchestr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C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C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s on Disc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i su disc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Link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amento artist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Link Detail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 Collegamento artist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wo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ert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tituisci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Files|*.jpg;*.jpeg;*.gif;*.bmp;*.png||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Files|*.jpg;*.jpeg;*.gif;*.bmp;*.png||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e an image f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 un file di immag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s/Liner No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/Dettagli br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taining lyric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 t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Files|*.txt||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Files|*.txt||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r No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 br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taining liner no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 dettagli br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f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 File Formats for this Song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 file disponibili per questa canzon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({2}) {3}kbp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({2}) {3}kb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for Selected Fil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 seleziona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: {1} MB ({2} byte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file: {1} MB ({2} by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s Per Sampl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per campion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Frequency: {1} kH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di campionamento: {1} kH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hannel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i audi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selected file from libr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il file selezionato dalla libre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delete file from hard dri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il file anche dal disco rigi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Typ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contenu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Begin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o licenz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Expire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denza licenz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Audio CD Burn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i CD audio restant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Transfer Count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ggio trasferimenti restant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 Artist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 alb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Released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distribuzion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#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o n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hezz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bit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metadata changes into f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vi modifiche su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d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mit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nosci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Ver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vers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ngine versio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PXEngin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versio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OpenMG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note versio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Gracenot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versio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Auto-Updat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, SonicStage,  ATRAC, ATRAC3 and ATRAC3plus and their respective logos are trademarks of Sony Corpor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, SonicStage,  ATRAC, ATRAC3 and ATRAC3plus and their respective logos are trademarks of Sony Corpor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ions of Content Provided by All Music Guide   Â©2003 AEC One Stop Group, Inc. All Music Guide is a registered Trademark of AEC One Stop Group, In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ions of Content Provided by All Music Guide   ©2003 AEC One Stop Group, Inc. All Music Guide is a registered Trademark of AEC One Stop Group, In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 Solu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 Solu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, Sonic Solutions and Powered by Sonic Solutions are trademarks of Sonic Solution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, Sonic Solutions and Powered by Sonic Solutions are trademarks of Sonic Solutio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note, In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note, In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and music-related data from Gracenote, Inc., copyright (C) 2000-2004 Gracenote. Gracenote CDDBR Client Software, copyright 2000-2004 Gracenote. This product and service may practice one or more of the following U.S. Patents: #5,987,525; #6,061,680; #6,154,773, #6,161,132, #6,230,192, #6,230,207, #6,240,459, #6,330,593, and other patents issued or pending. Services supplied and/or device manufactured under license for following Open Globe, Inc. United States Patent 6,304,5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and music-related data from Gracenote, Inc., copyright (C) 2000-2004 Gracenote. Gracenote CDDBR Client Software, copyright 2000-2004 Gracenote. This product and service may practice one or more of the following U.S. Patents: #5,987,525; #6,061,680; #6,154,773, #6,161,132, #6,230,192, #6,230,207, #6,240,459, #6,330,593, and other patents issued or pending. Services supplied and/or device manufactured under license for following Open Globe, Inc. United States Patent 6,304,5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racenote.co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racenote.c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note - Your Source for Music Inform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note - Your Source for Music 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ions utilize Microsoft Windows Media Technologi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ions utilize Microsoft Windows Media Technolog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1999-2002 Microsoft Corporation. All Rights 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1999-2002 Microsoft Corporation. All Rights Reserv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nhof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nhof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4 AAC audio coding technology licensed by Fraunhofer IIS. http://www.iis.fraunhofer.de/amm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4 AAC audio coding technology licensed by Fraunhofer IIS. http://www.iis.fraunhofer.de/amm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 Layer-3 audio coding technology and patents licensed from Fraunhofer IIS and Thoms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 Layer-3 audio coding technology and patents licensed from Fraunhofer IIS and Thoms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JPE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JPE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jpeg version 6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jpeg version 6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oftware is based in part on the work of the Independent JPEG Grou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software è basato in parte sul lavoro dell'Independent JPEG Grou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 Device Setting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periferica portatil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the entire content of the PC's library to the device and keeps both the device and PC library in syn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l'intero contenuto della libreria del PC sulla periferica e mantiene sincronizzate la periferica e la librer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pick the media and playlists to copy to the device every time. Changes in either the library or device do not impact the othe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necessario selezionare manualmente il supporto e le sequenze brani da copiare sulla periferica. Le modifiche apportate alla libreria non hanno alcuna influenza sulla periferica, e vicevers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yn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 intellig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ly selects and syncs selected content between your library and device using playback history, ratings, and other personalized setting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e sincronizza in modo intelligente il contenuto selezionato della libreria e della periferica usando la cronologia di riproduzione, le valutazioni e altre impostazioni personalizz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vice was connected.  Which content transfer mode do you want to use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a collegata una periferica. Quale modalità di trasferimento del contenuto si desidera utilizzar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't show this message ag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visualizzare più questo messagg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cod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error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erten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o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Album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album sconosci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Album Art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 album sconosci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Song Art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 canzone sconosci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Song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canzone sconosci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Ye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sconosci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Gen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 sconosci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rtis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arti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lbu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alb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gen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gen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rac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br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br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br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fi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quot;{1}quot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 corso quot;{1}quo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ping quot;{1}quot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issione in corso quot;{1}quo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ur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Updating {2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ggiornamento in corso {2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ferring {2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sferimento in corso {2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coding {2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codifica in corso {2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eleting {2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Eliminazione in corso {2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Importing {2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Importazione in corso {2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ing {1} {2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zione in corso {1} {2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etec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Rilev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Reading Data {2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Lettura dei dati in corso {2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ing {1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ifica in corso {1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ing {1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zione in corso {1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{1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 corso {1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... {1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in corso... {1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ing Tracks... {1}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lta dei brani in corso... {1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ing Device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mento delle informazioni sulla periferica in corso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Imp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o per l'import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Exp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o per l'esport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Dele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o per l'elimin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Not Suppor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non support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e Err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di transc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Fu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pi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De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colleg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Disconne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isconnet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n error playing the selected tr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nella riproduzione del brano selezion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could not be played because there is no licen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riprodurre il brano selezionato. Licenza non disponibi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 security error playing the selected tr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di protezione durante la riproduzione del brano selezion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rrent track cannot be played because there is no permis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riprodurre il brano selezionato. Autorizzazione non disponibi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register with the CONNECT Service in order to play the selected tr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riprodurre il brano selezionato, effettuare la registrazione al servizio CONN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log on to the CONNECT Service and update your registration in order to play the selected tr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riprodurre il brano selezionato, effettuare l'accesso al servizio CONNECT e aggiornare la registr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has an unknown form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brano selezionato presenta un formato sconosci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burn count was exceeded. Please re-purchase the disabled tracks and try agai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superato il numero massimo di masterizzazioni. Procurarsi nuovamente i brani disattivati e riprovar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D does not have enough space for tracks. Remove some tracks and try agai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spazio libero sul CD è insufficiente. Eliminare alcuni brani e riprovar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D to bur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CD da masterizz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rive interf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terfaccia di unit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file form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file non previ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error while bur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non previsto durante la masterizz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evice must be locally registered before it can be used.  Do you want to register it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 di utilizzare la periferica è necessario registrarla localmente. Registrarl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top CD playback before ripp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ere la riproduzione del CD prima della cop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ed Files|*.mp3;*.oma;*.wav;*.wma;*.m3u|Supported Music Files|*.mp3;*.oma;*.wav;*.wma;*.m3u||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ed Files|*.mp3;*.oma;*.wav;*.wma;*.m3u|Supported Music Files|*.mp3;*.oma;*.wav;*.wma;*.m3u||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radio station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ssione a stazione radio in corso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CD Burning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ere la masterizzazione del CD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formating the CD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nterrompere la formattazione del CD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ting begi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o della formattazione del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ing progress: {1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formattazione del CD: {1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ing end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zione CD termin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 to bur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da masterizzare in cor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progress: {1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conversione: {1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 end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termin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begi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o della masterizzazione del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progress: {1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masterizzazione del CD: {1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completed successfull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 completat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cancelled successfull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 annullat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ing for media 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dei supporti in corso 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ing for media: {1} folders found 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dei supporti in corso: {1} cartelle trovate 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files 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i file in corso 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ancele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annullat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omplete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completat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ompleted.  No files foun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completata. Non sono stati rilevati fi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here to purchase the selected tr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qui per acquistare il brano selezion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connection is required to perform the action. Please go online and try the action ag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eseguire l'azione è necessaria una connessione di rete. Connettersi in rete e riprov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subscribed to a Digital Rights Management (DRM) required service, but your privacy setting is enabled. In order to have a better experience with DRM content the privacy setting should be disabled. Enabling the privacy setting may also cause subscription content to fai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desidera sottoscrivere il servizio DRM, ma l'impostazione della privacy è attivata. Per utilizzare al meglio il contenuto DRM, è consigliabile disattivare l'impostazione della privacy. L'attivazione dell'impostazione della privacy potrebbe inoltre causare l'esito negativo delle operazioni eseguite sul contenuto sottoscritt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ing Page: {1}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mento pagina in corso: {1}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 Wind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i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Sync Mode Wind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e di trasferimen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Bo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you like CONNECT Player to scan your system for music files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re la ricerca di file musicali nel sistema in uso con CONNECT Player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p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h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h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b %d, %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%b %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F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lib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F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lib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F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lib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s Us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. utilizz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s 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. in 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person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Downloa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preferi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3p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3pl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Lossl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Lossl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 Advanced Lossl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 Advanced Lossl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artist to a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 l'artista a tu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 De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l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elen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this C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questo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 Volu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 il volu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 to this po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 a questo pun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epeat mode 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 la modalità di ripeti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shuffle mode 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 la modalità di riproduzione casu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arch ter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i un termine di ricer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this cont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 il conten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the library view sty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o stile di visualizzazione della libre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work. Drag and drop new images he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ertina. Trascina qui le nuove immag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information for currently playing i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le informazioni sul file attualmente riprodo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a playl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me sequenza br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ite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tutte le vo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a playl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una sequenza br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C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to a de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 su una perifer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ibrary items to this 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le voci della libreria a questa vi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burning a C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la masterizzazione di un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 this a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 l'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to or from a de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 su o da un'altra perifer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ripping tracks from a C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la copia dei brani da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this 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 questa visualizz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to previous p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na alla pagina preced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next p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alla pagina successi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p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ina iniz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 this p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 questa pag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: AlbumArtist\\AlbumName\\Year\\TrackNumber. Title - SongArtist creates 'The Amazons\\The Amazons\\1998\\3. Snowball - The Amazons.oma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: ArtistaAlbum\\NomeAlbum\\Anno\\NumeroBrano. Titolo - ArtistaCanzone crea 'The Amazons\\The Amazons\\1998\\3. Snowball - The Amazons.oma'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CD setting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impostazioni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e this CD-RW dis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questo disco CD-R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D Inf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ieni informazioni sul 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selected items from de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gli oggetti selezionati dalla perifer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portable device setting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e impostazioni della periferica portat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 #{1}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a brani n.{1}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 empty playl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a sequenza brani vu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the artist name to all songs, overwriting song artist inf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gna il nome dell'artista a tutti i brani, sovrascrivendo le informazioni sugli arti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0:04:00Z</dcterms:created>
  <dc:creator>frigoe</dc:creator>
  <dc:description/>
  <dc:language>en-US</dc:language>
  <cp:lastModifiedBy>frigoe</cp:lastModifiedBy>
  <dcterms:modified xsi:type="dcterms:W3CDTF">2005-12-20T10:01:00Z</dcterms:modified>
  <cp:revision>3</cp:revision>
  <dc:subject/>
  <dc:title>CONNECT Player</dc:title>
</cp:coreProperties>
</file>